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 регламенту Контрольно-счетной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палаты муниципального образования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орен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едседателю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онтрольно-счетной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Коренов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документов и материалов /</w:t>
        <w:br/>
        <w:t>об опечатывании кассы, помещения, склада, архи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ю Вас, что при проведении в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местонахождение проверяемого органа /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трольного / экспертно-аналитического меро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ло обнаружено 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кты и признаки подделки, подлога, хищений, злоупотреблений,</w:t>
        <w:br/>
        <w:t>послужившие основанием для произведенных действ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оизведенные действия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чем составлен акт от «____» __________ 20___ г. №_____ (копия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не было вручено незамедлительно в связи с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зложение обстоятельств, приведших к невозможности незамедлительного вручения уведомл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____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           </w:t>
      </w:r>
      <w:r>
        <w:rPr/>
        <w:t>(должность)                                                                                              (И.О. Фамил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 20___ 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13">
    <w:name w:val="Стиль1"/>
    <w:basedOn w:val="Normal"/>
    <w:qFormat/>
    <w:pPr>
      <w:jc w:val="center"/>
    </w:pPr>
    <w:rPr>
      <w:b/>
      <w:sz w:val="28"/>
    </w:rPr>
  </w:style>
  <w:style w:type="paragraph" w:styleId="2">
    <w:name w:val="Стиль2"/>
    <w:basedOn w:val="Normal"/>
    <w:qFormat/>
    <w:pPr>
      <w:ind w:left="0" w:right="0"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05:00Z</dcterms:created>
  <dc:creator>Chrdancev</dc:creator>
  <dc:description/>
  <cp:keywords/>
  <dc:language>en-US</dc:language>
  <cp:lastModifiedBy>Протченко</cp:lastModifiedBy>
  <cp:lastPrinted>2017-02-21T09:59:00Z</cp:lastPrinted>
  <dcterms:modified xsi:type="dcterms:W3CDTF">2017-02-21T07:02:00Z</dcterms:modified>
  <cp:revision>6</cp:revision>
  <dc:subject/>
  <dc:title> Председателю</dc:title>
</cp:coreProperties>
</file>